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4.17.09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 old saying advises people to choose a job (or other pursuit) not because they have to do it, but because they can’t </w:t>
      </w:r>
      <w:r>
        <w:rPr>
          <w:i/>
          <w:iCs/>
          <w:sz w:val="32"/>
          <w:szCs w:val="32"/>
        </w:rPr>
        <w:t>not</w:t>
      </w:r>
      <w:r>
        <w:rPr>
          <w:sz w:val="32"/>
          <w:szCs w:val="32"/>
        </w:rPr>
        <w:t xml:space="preserve"> do it. Explain what this mea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nd two people mentioned in the newspaper who appear to be passionate about their jobs. Consider how you can tell the individual is drawn to her or his occupation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Now, identify your dream job and explain why you would be passionate about it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nally, list the attributes that you find desirable in a job, e.g., pay, benefits, incentives, environment, hours, etc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your opinion, what factors are key to determining overall job satisfac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20 points.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 Passionate about Her/His Job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rticle Title: 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/Page: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lain more than one way you can tell that this person likes her/his job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 Passionate about Her/His Job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rticle Title: 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/Page: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lain more than one way you can tell that this person likes her/his job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r Ideal/Dream Jo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 the job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you would do in a basic day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ist the key attributes about this job you find attractive (see front page). Briefly explai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or not it is your ideal job, write a brief paragraph (6-8 sentences) describing the key factors in overall job satisfa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</w:rPr>
      </w:pPr>
      <w:r>
        <w:rPr>
          <w:rFonts w:eastAsia="Algerian" w:cs="Algerian" w:ascii="Algerian" w:hAnsi="Algerian"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NAME:</w:t>
        <w:tab/>
        <w:t>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24:00Z</dcterms:created>
  <dc:creator>FSD</dc:creator>
  <dc:description/>
  <cp:keywords/>
  <dc:language>en-US</dc:language>
  <cp:lastModifiedBy>student</cp:lastModifiedBy>
  <cp:lastPrinted>2009-02-27T12:23:00Z</cp:lastPrinted>
  <dcterms:modified xsi:type="dcterms:W3CDTF">2009-04-17T12:27:00Z</dcterms:modified>
  <cp:revision>3</cp:revision>
  <dc:subject/>
  <dc:title>Communications 12</dc:title>
</cp:coreProperties>
</file>